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59875452"/>
            <w:bookmarkStart w:id="8" w:name="__Fieldmark__2_59875452"/>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59875452"/>
            <w:bookmarkStart w:id="12" w:name="__Fieldmark__3_59875452"/>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